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284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ÂMARA LEGISLATIVA DO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ing2"/>
        <w:ind w:firstLine="851"/>
        <w:rPr/>
      </w:pPr>
      <w:r>
        <w:rPr/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tbl>
      <w:tblPr>
        <w:tblW w:w="1411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733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i N.° 3.751, de 13 de abril de 1960;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Art. 58, 59 e 60 da Lei Orgânica do Distrito Federal, de 08 de junho de 199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>Dispor sobre todas as matérias de competência do Distrito Federal, especialmente sobre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matéria tributária, observando o disposto nos artigos 145, 147, 150, 152, 155, 156 e 162 da Constituição Federal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plano plurianual, diretrizes orçamentárias, orçamento anual, operações de crédito, dívida pública e empréstimos externos a qualquer título a ser contraídos pelo Distrito Federal;</w:t>
      </w:r>
    </w:p>
    <w:p>
      <w:pPr>
        <w:pStyle w:val="Normal"/>
        <w:numPr>
          <w:ilvl w:val="0"/>
          <w:numId w:val="0"/>
        </w:numPr>
        <w:ind w:left="1058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criação, transformação e extinção de cargos, empregos e funções públicas, fixação dos respectivos vencimentos ou aumento de sua remuneração;</w:t>
      </w:r>
    </w:p>
    <w:p>
      <w:pPr>
        <w:pStyle w:val="Normal"/>
        <w:ind w:left="1058" w:firstLine="1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planos e programas locais de desenvolvimento econômico e social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educação, saúde, previdência, habitação, cultura, ensino, desporto e segurança pública;</w:t>
      </w:r>
    </w:p>
    <w:p>
      <w:pPr>
        <w:pStyle w:val="Normal"/>
        <w:numPr>
          <w:ilvl w:val="0"/>
          <w:numId w:val="0"/>
        </w:numPr>
        <w:ind w:left="1058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autorização para alienação dos bens imóveis do Distrito Federal ou cessão de direitos reais a eles relativos, bem como recebimento, pelo Distrito Federal, de doações com encargo, não se considerando como tais a simples destinação específica do bem;</w:t>
      </w:r>
    </w:p>
    <w:p>
      <w:pPr>
        <w:pStyle w:val="Normal"/>
        <w:ind w:left="1058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criação, estruturação e atribuições de Secretarias do Governo do Distrito Federal e demais órgãos e entidades da administração direta e indiret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uso do solo rural, observado o disposto nos artigos 184 a 191 da Constituição Federal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planejamento e controle do uso, parcelamento, ocupação do solo e mudança de destinação de áreas urbanas, observando o disposto nos artigos 182 e 183 da Constituição Federal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criação, incorporação, fusão de desmembramento de Regiões Administrativas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concessão ou permissão para exploração de serviços públicos, incluído o de transporte coletivo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/>
      </w:pPr>
      <w:r>
        <w:rPr>
          <w:sz w:val="24"/>
        </w:rPr>
        <w:t>o servidor público, seu regime jurídico, provimento de cargos, estabilidade e aposentadoria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criação, transformação, fusão e extinção de entidades públicas do Distrito Federal, bem como normas gerais sobre privatização das entidades de direito privado integrantes da administração indiret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prestação de garantia, pelo Distrito Federal, em operação de crédito contratada por suas autarquias, fundações, empresas públicas e sociedades de economia mist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/>
      </w:pPr>
      <w:r>
        <w:rPr>
          <w:sz w:val="24"/>
        </w:rPr>
        <w:t>aquisição, administração, alienação, arrendamento e cessão de bens imóveis do Distrito Federal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transferência temporária da sede do Governo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proteção e interação de pessoas portadoras de deficiênci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proteção a infância, juventude e idosos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8" w:hanging="360"/>
        <w:jc w:val="both"/>
        <w:rPr>
          <w:sz w:val="24"/>
        </w:rPr>
      </w:pPr>
      <w:r>
        <w:rPr>
          <w:sz w:val="24"/>
        </w:rPr>
        <w:t>organização do sistema local de emprego, em consonância com o sistema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TRIBUNAL DE CONTAS DO DISTRITO FEDERAL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709" w:hanging="283"/>
        <w:rPr/>
      </w:pPr>
      <w:r>
        <w:rPr/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° 3.751, de 13 de abril de 196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-Lei N.° 199/67, de 25 de fevereiro de 196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Resolução Nº 038, de 30 de outubro de 1990 e alterações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º 91, de 30 de março de 199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Complementar Nº 001, de 09 de maio de 1994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Emenda Regimental Nº 09, de 13 de julho de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ind w:left="1778" w:hanging="360"/>
        <w:jc w:val="both"/>
        <w:rPr/>
      </w:pPr>
      <w:r>
        <w:rPr>
          <w:sz w:val="24"/>
        </w:rPr>
        <w:t>apreciar mediante parecer prévio as contas anuais do Governador d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julgar as contas dos administradores e demais responsáveis por dinheiro, bens e valores da administração direta e indireta, incluídos os das fundações e sociedades instituídas ou mantidas pelo poder público d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apreciar, para fins de registro, a legalidade dos atos de admissão de pessoal, a qualquer título, na administração direta e indireta, incluídas as fundações instituídas e mantidas pelo poder público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avaliar a execução das metas previstas no plano plurianual, nas diretrizes orçamentárias e no orçamento anu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ind w:left="1778" w:hanging="360"/>
        <w:jc w:val="both"/>
        <w:rPr/>
      </w:pPr>
      <w:r>
        <w:rPr>
          <w:sz w:val="24"/>
        </w:rPr>
        <w:t>realizar, por iniciativa própria, da Câmara Legislativa ou de alguma de suas comissões técnicas ou de inquérito, inspeções e auditorias de natureza contábil, financeira, orçamentária, operacional e patrimonial, nas administrações dos Poderes Executivo e Legislativo, inclusive fundações e sociedades instituídas e mantidas pelo poder público e administração indireta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ind w:left="1778" w:hanging="360"/>
        <w:jc w:val="both"/>
        <w:rPr/>
      </w:pPr>
      <w:r>
        <w:rPr>
          <w:sz w:val="24"/>
        </w:rPr>
        <w:t>fiscalizar as aplicações do Poder Público em empresas de cujo capital social o Distrito Federal participe de forma direta ou indireta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ind w:left="1778" w:hanging="360"/>
        <w:jc w:val="both"/>
        <w:rPr/>
      </w:pPr>
      <w:r>
        <w:rPr>
          <w:sz w:val="24"/>
        </w:rPr>
        <w:t>fiscalizar a aplicação de quaisquer recursos repassados ou recebidos pel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comunicar à Câmara Legislativa qualquer irregularidade verificada na gestão ou nas contas públicas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apreciar e apurar denúncias sobre irregularidade e ilegalidades dos atos sujeitos ao seu controle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</w:rPr>
        <w:t xml:space="preserve">GABINETE DO VICE-GOVERNADOR DO DISTRITO FEDERA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Lei N.° 236, de 20 de janeiro de 1992;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Decreto N.º 13.916, de 29 de abril de 1992;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Lei N.° 408, de 13 de janeiro de 1993;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Decreto N.º 20.100, de 17 de março de 1999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1.170, de 05 de mai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5.511, de 19 de janeiro de 2005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8.003, de 30 de mai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8.012, de 30 de maio de 2007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bookmarkStart w:id="0" w:name="OLE_LINK2"/>
      <w:bookmarkStart w:id="1" w:name="OLE_LINK1"/>
      <w:r>
        <w:rPr>
          <w:sz w:val="24"/>
        </w:rPr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assessorar o Vice-Governador no que concerne aos assuntos políticos, sociais, econômicos e de natureza parlamentar;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jc w:val="both"/>
        <w:rPr/>
      </w:pPr>
      <w:bookmarkEnd w:id="0"/>
      <w:bookmarkEnd w:id="1"/>
      <w:r>
        <w:rPr>
          <w:sz w:val="23"/>
          <w:szCs w:val="18"/>
          <w:lang w:eastAsia="pt-BR"/>
        </w:rPr>
        <w:t>auxiliar o Vice-Governador em suas representações política e social;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assistir o Vice-Governador na adoção de decisões técnicas ou administrativas;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acompanhar os programas, projetos e atividades do Governo do Distrito Federal, mantendo o Vice-Governador permanentemente informado;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assistir diretamente o Vice-Governador em sua segurança pessoal, em assuntos de natureza militar e na segurança da Residência Oficial;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executar as atividades de cerimonial e da  Secretaria Executiva do Vice-Governador;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jc w:val="both"/>
        <w:rPr>
          <w:sz w:val="23"/>
          <w:lang w:eastAsia="pt-BR"/>
        </w:rPr>
      </w:pPr>
      <w:r>
        <w:rPr>
          <w:sz w:val="23"/>
          <w:szCs w:val="18"/>
          <w:lang w:eastAsia="pt-BR"/>
        </w:rPr>
        <w:t>exercer outras competências que lhe forem determinada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>SECRETARIA DE ESTADO DE GOVER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7.857, de 11 de janeiro de 1984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12.545, de 31 de julho de 1990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Decreto N.° 15.063, de 24 de setembro de 1993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º 2.582, de 29 de agosto de 2000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º 21.499, de 08 de setembr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ecreto Nº 22.947, de 08 de maio de 2002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º 22.952, de 08 de maio de 2002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º 22.948 de 08  de maio de 2002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633 de 16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982, de 28 de mai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º 4.150, de 05 de junho de 2008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9.687, de 12 de dezembro de 2008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31.651, de 06 de Maio de 2010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supervisão e administração orçamentária, financeira e patrimonial dos órgãos integrantes do Gabinete do Governador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ssistência ao Governador em suas relações com os Poderes Legislativo e Judiciário do Distrito Federal, da União, dos Estados e Municípios, representações diplomáticas, organismos internacionais e organizações não governamentai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rticulação dos órgãos integrantes da estrutura básica da administração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oordenação, acompanhamento e avaliação da ação governament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oordenar, dirigir, supervisionar, controlar e fiscalizar a execução das atividades dos órgãos que são diretamente subordinado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rticular-se com órgãos centrais do sistema visando harmonizar e disciplinar as ações governamentais no âmbito region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oordenar e supervisionar a execução das políticas de interesse do sistema regional coordenar e orientar critérios e procedimentos de aperfeiçoamento do processo de regionalização fiscalizando a sua aplicaçã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oordenar e orientar critérios e procedimentos de aperfeiçoamento do processo de regionalização fiscalizando a sua aplicaçã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e propor a criação e alteração de normas de natureza region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rticular-se com as Administrações Regionais visando a aprimorar o exercício de suas competência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mitir parecer sobre propostas, indicações e projetos legislativos de interesse do sistema region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estar informações ao Gabinete do Governador em assuntos de natureza region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e promover a realização de eventos visando ao aperfeiçoamento e á integração do sistema region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e promover programas e ações visando à melhoria da prestação dos serviços de interesse público no âmbito region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ontrolar a cessão e o remanejamento dos profissionais da carreira de fiscalização nas Áreas de Especialização Obras, Edificações e Urbanismo, Atividades Econômicas e Urbanas, e Transporte.</w:t>
      </w:r>
    </w:p>
    <w:p>
      <w:pPr>
        <w:pStyle w:val="Normal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PROCURADORIA GERAL DO DISTRITO FEDER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Decreto Nº 43, de 28 de março de 1961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4.591, de 08 de março de 1979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9.063, de 22 de novembro de 1985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10.059, de 05 de janeiro de 1987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15.478, de 02 de março de 199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822, de 26 de dezembro de 1994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º 20.678, de 11 de outubro de 1999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Lei Nº 395, de 31 de julho de 2001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1.170, de 05 de mai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Lei Nº 2.605, de 18 de outubr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1.936 de 1º de fevereiro de 2001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2.789, de 13 de março de 2002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5.358, de 19 de novembro de 2004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5.629, de 04 de março de 2005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149, de 01 de setem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346, de 25 de outu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372, de 10 de novem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501, de 15 de dezem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8.077, de 29 de junho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8.986, de 24 de abril de 2008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30.329, de 07 de maio de 2009.</w:t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presentar o Distrito Federal em juízo e fora del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ercer a consultoria jurídic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ercer o controle interno da legalidade dos atos do Poder Executiv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presentar a Fazenda Pública perante os Tribunais de Contas do Distrito Federal, da União e de Recursos Fiscai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zelar pelo cumprimento, na Administração Pública Direta e Indireta, das normas jurídicas, das decisões judiciais e dos pareceres jurídicos da Procuradoria-Geral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presentar sobre as providências de ordem jurídica, sempre que o interesse público exigir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fetuar a cobrança administrativa e judicial da dívida ativ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screver a dívida ativa tributária e não tributária, na forma a ser regulamentada  pelo Poder Executiv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abertura de inventário, quando os interessados não atenderem aos prazos legais para esse fim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tuar nos inventários, adjudicações e arrolamentos, quanto à prova de quitação dos tributos relativos aos bens do espólio e às suas renda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aminar, registrar, elaborar, lavrar e fazer publicar os instrumentos jurídicos de contratos, acordos e outros ajustes em que for parte 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aminar previamente editais de licitações de interesse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ou examinar anteprojetos de leis de iniciativa do Poder Executivo e minutas de decretos, bem como analisar os projetos de lei do Poder Legislativo, com vistas à sanção ou veto do Governador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unificação da jurisprudência administrativa e a consolidação da legislação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arar atos e estabelecer normas para organização do Sistema Jurídico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zelar pela obediência aos princípios da legalidade, impessoalidade, moralidade, publicidade, eficiência e demais regras expressas na Constituição Federal, na Lei Orgânica do Distrito Federal, nas leis e atos normativos aplicáveis nos atos da Administração Pública direta e indiret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estar orientação jurídico-normativa para Administração Direta e Indiret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ncaminhar as informações que devam ser prestadas em mandados de segurança impetrados contra atos do Governador, de Secretários de Estado e de outros agentes do Poder Público do Distrito Federal, desde que remetidas tempestivament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ações diretas de inconstitucionalidade e ações declaratórias relativas a leis, decretos e demais atos administrativos, a requerimento da autoridade competent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ações civis públicas para tutela do patrimônio público e social, do meio ambiente e interesses difusos e coletivos, assim como a habilitação do Distrito Federal como litisconsorte de qualquer das partes nessas ações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orientar sobre a forma de cumprimento de decisões judiciais e pedidos de extensão de julgados relacionados com a Administração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às autoridades competentes a declaração de nulidade de seus atos administrativo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ceber denúncias acerca de atos de improbidade praticados no âmbito da Administração Pública do Distrito Federal, adotando as providências pertinentes para apuração dos fato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fetuar, desde que manifestado interesse, a defesa do Governador, Secretário de Estado e de ex-ocupantes desses cargos em processos judiciais propostos em virtude de atos praticados no exercício da respectiva função e que tenham seguido orientação prévia da Procuradoria-Geral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vocar a defesa de entidade da Administração Indireta, quando julgar conveniente ou quando determinado pelo Governador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representação do Distrito Federal nas Assembléias Gerais e Reuniões de Cotistas das entidades nas quais o Distrito Federal tenha participação ou interess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lang w:eastAsia="pt-BR"/>
        </w:rPr>
      </w:pPr>
      <w:r>
        <w:rPr>
          <w:sz w:val="24"/>
          <w:szCs w:val="18"/>
          <w:lang w:eastAsia="pt-BR"/>
        </w:rPr>
        <w:t>ajuizar ações de improbidade administrativa e medidas cautelares e de seqüestro de ben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AGRICULTURA, PECUÁRIA E ABASTECIMENTO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2.370, de 21 de setembro de 197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15.065, de 24 de setembro de 1993;</w:t>
      </w:r>
    </w:p>
    <w:p>
      <w:pPr>
        <w:pStyle w:val="Heading4"/>
        <w:ind w:firstLine="1418"/>
        <w:rPr/>
      </w:pPr>
      <w:r>
        <w:rPr/>
        <w:t>Decreto N.º 21.170, de 05 de mai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º 21.414, de 04 de agost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 22.386, de 10 de setembro 2001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3.138, de 02 de agosto de 2002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Portaria  Nº 163, de 05 de dezembro de 2002;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6.266, de 10 de outubro de 2005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Portaria Nº  32, de 20 de março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7.881, de 18 de abril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9.094, de 03 de junho de 2008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e implementar a política agrícola do Distrito Federal, compreendendo as atividades de produção, comercialização, abastecimento e armazenagem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senvolver programas de fomento à produção agropecuária do Distrito Federal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poiar o desenvolvimento rural integrado, o associativismo e o cooperativismo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centivar as pesquisas e práticas agrícolas relativas ao manejo sustentável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supervisionar a prestação de serviços de orientação técnica e extensão rural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lang w:eastAsia="pt-BR"/>
        </w:rPr>
      </w:pPr>
      <w:r>
        <w:rPr>
          <w:sz w:val="24"/>
          <w:szCs w:val="18"/>
          <w:lang w:eastAsia="pt-BR"/>
        </w:rPr>
        <w:t>coordenar e executar a política de controle, defesa e inspeção sanitária dos produtos de origem vegetal e animal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iscalizar o uso de agrotóxicos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dministrar e fiscalizar o plano de utilização das terras rurais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articipar do processo de alienação de imóvel rural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vistoriar e expedir atestado sobre as condições de uso produtivo e social da propriedade rural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 xml:space="preserve">apreciar e se manifestar sobre as condições de exeguibilidade e viabilidade técnico-econômica e financeira de Projeto de Exploração Rural;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companhar o desempenho dos Projetos de Exploração Rural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ceder cadastramento e seleção de candidatos a arrendamento ou concessão de lotes rurais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>
          <w:sz w:val="24"/>
          <w:szCs w:val="18"/>
          <w:lang w:eastAsia="pt-BR"/>
        </w:rPr>
        <w:t>celebrar contratos de arrendamento ou concessão, renovação e transferência de lotes rurais, após autorização pelo Conselho de Administração e Fiscalização de Áreas Públicas Rurais Regularizadas, assim como suas aprovações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ao Conselho de Administração e Fiscalização de Áreas Públicas Rurais Regularizadas a rescisão de contrato de arrendamento ou concessão de lotes rurais, mediante processo fundamentado.</w:t>
      </w:r>
    </w:p>
    <w:p>
      <w:pPr>
        <w:pStyle w:val="Normal"/>
        <w:ind w:left="1418" w:hanging="22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</w:r>
    </w:p>
    <w:p>
      <w:pPr>
        <w:pStyle w:val="Normal"/>
        <w:ind w:left="172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23" w:hanging="1723"/>
        <w:jc w:val="both"/>
        <w:rPr>
          <w:b/>
          <w:b/>
          <w:sz w:val="32"/>
        </w:rPr>
      </w:pPr>
      <w:r>
        <w:rPr>
          <w:b/>
          <w:sz w:val="32"/>
        </w:rPr>
        <w:t>SECRETARIA DE ESTADO DE CULTURA DO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7.456, de 1° de abril de 198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Decreto N.° 11.176, de 29 de julho de 198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158, de 29 de julho de 199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2.301 de 21 de janeiro de 1999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0.264, de 25 de maio de 1999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 º 21.170, de 05 de mai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 º 21.675, de 31 de outubr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7.907, de 26 de abril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31.699, de 18 de maio de 2010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criar, manter, preservar, estimular e apoiar direta e/ou indiretamente bibliotecas, centros de ação cultural, museus, arquivos, teatros, salas de espetáculos, orquestras, coros e outros afins relacionados à área de cultura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formular e executar a política cultural do Distrito Federal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propiciar meios de acesso à cultura, através da manutenção dos bens, espaços e instalações culturais do Distrito Federal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incentivar a produção cultural do Distrito Federal, por meio do Fundo da Arte e da Cultura (FAC)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incentivar os programas de valorização e profissionalização dos artistas e técnicos do Distrito Federal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promover e incentivar festivais, seminários, temporadas e programas de intercâmbio cultural, artístico e científico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promover, apoiar e patrocinar eventos de cunho artístico e cultural da cidade e Região Integrada de Desenvolvimento do Entorno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programar, coordenar, organizar, executar fiscalizar anualmente o “Festival de Brasília do Cinema Brasileiro”, direta e indiretamente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adquirir, arrendar, manter ou administrar teatros, cinemas, bibliotecas, orquestras, salas de espetáculos e outros espaços de apresentações culturais.</w:t>
      </w:r>
      <w:r>
        <w:br w:type="page"/>
      </w:r>
    </w:p>
    <w:p>
      <w:pPr>
        <w:pStyle w:val="Normal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ECRETARIA DE ESTADO DE DESENVOLVIMENTO SOCIAL E TRANSFERÊNCIA DE RENDA DO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4.037, de 30 de dezembro de 197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1.304, de 16 de dezembro de 199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476, de 31 de agosto de 200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26, de 08 de junh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859, de 09 de abril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003, de 29 de abril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Portaria Nº 49, de 09 de março de 20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e propor ao Governador do Distrito Federal políticas e diretrizes de assistência social, segurança alimentar com vista ao desenvolvimento e inclusão social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estabelecer parcerias com órgãos a fins, objetivando a otimização ao atendimento ao usuário e a racionalização de recursos humanos, orçamentários e financeiros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ropor parcerias com sociedades civil, visando maior participação da comunidade em relação à responsabilidade de assistência social, segurança alimentar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lanejar e gerenciar os programas e projetos desenvolvidos para áreas de assistência social, segurança alimentar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lanejar, coordenar, elaborar e acompanhar planos, programas e projetos voltados para o desenvolvimento nas áreas de assistência social, segurança alimentar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articular, junto aos órgãos federais, estaduais e organismos internacionais, a implementação de ações que contribuam para o desenvolvimento social do Distrito Federal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estabelecer parcerias com órgãos afins, objetivando o acesso da população aos programas e projetos desenvolvidos no âmbito da Secretaria, bem como a racionalização de recursos  humanos, orçamentários e financeiros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contribuir para a crescente melhoria dos programas sociais, para alcance de suas finalidades institucionais, zelando pela eficiência e eficácia das ações governamentais;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sz w:val="23"/>
          <w:lang w:eastAsia="pt-BR"/>
        </w:rPr>
      </w:pPr>
      <w:r>
        <w:rPr>
          <w:sz w:val="23"/>
          <w:szCs w:val="18"/>
          <w:lang w:eastAsia="pt-BR"/>
        </w:rPr>
        <w:t>dar ampla divulgação, inclusive em meio eletrônico de acesso público, aos programas e projetos executados pela Secretaria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EDUCAÇÃO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4.545, de 10 de dezembro de 1964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° 2.893, de 13 de maio de 1975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° 7.451, de 23 de março de 1983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7.456, de 01 de abril de 1986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236, de 20 de janeiro de 1992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408, de 13 de janeiro de 1993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1.170, de 05 de mai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1.397, de 31 de julh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Portaria Nº 22/SE, de 29 de janeiro de 2001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5.194, de 06 de outubro de 2004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5.631, de 04 de março de 2005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8.007, de 30 de mai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30.175, de 17 de março de 2009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31.195, de  21 de dezembro de 2009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31.877, de 07 de julho de 201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31.899, de 09 de julho de 201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32.049 de 10 de agosto de 201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° 31.584, de 15 de abril de 2010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formular, executar, coordenar e avaliar as políticas públicas de educação, consubstanciadas no Plano de Educação d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oferecer educação infantil, ensino fundamental, ensino médio, ensino especial, educação profissional e educação de jovens e adultos à população d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fiscalizar as instituições de ensino públicas e particulares d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desenvolver ações que contribuam para a melhoria da qualidade do ensino n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planejar, desenvolver, coordenar e avaliar programas de capacitação continuada e aperfeiçoamento de seus servidores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zelar pelo cumprimento das normas e diretrizes fixadas por órgãos federais de educação, pelo Conselho de Educação do Distrito Federal e outros órgãos legalmente competentes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realizar pesquisas e estudos voltados para a melhoria do ensino público n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jc w:val="both"/>
        <w:rPr>
          <w:sz w:val="24"/>
        </w:rPr>
      </w:pPr>
      <w:r>
        <w:rPr>
          <w:sz w:val="24"/>
        </w:rPr>
        <w:t>aplicar os recursos públicos destinados à Educação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jc w:val="both"/>
        <w:rPr>
          <w:sz w:val="24"/>
        </w:rPr>
      </w:pPr>
      <w:r>
        <w:rPr>
          <w:sz w:val="24"/>
        </w:rPr>
        <w:t>elaborar normas sobre a aplicação de recursos públicos nas instituições educacionais subordinadas, vinculadas ou conveniadas e acompanhar a sua execução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jc w:val="both"/>
        <w:rPr>
          <w:sz w:val="24"/>
        </w:rPr>
      </w:pPr>
      <w:r>
        <w:rPr>
          <w:sz w:val="24"/>
        </w:rPr>
        <w:t>implantar e implementar planos, programas e projetos na área de educação, em seus diversos níveis e modalidades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aticar, no âmbito de sua competência ou por delegação, os atos necessários à gestão de pessoal do quadro permanente do Distrito Federal lotado ou a ser lotado na Secretaria de Estado de Educação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regulamentar, quando for o caso, a aplicação de normas e diretrizes emanadas dos órgãos federais e locais, legitimamente competentes, por competência própria ou por delegação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opor alterações das normas sobre estrutura e funcionamento dos órgãos de educação no âmbito do Distrito Federal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over-se de recursos humanos, materiais e tecnológicos necessários ao desempenho de suas atividades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criar e manter unidades de ensino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utilizar resultados de pesquisas, dados estatísticos e informações, como elementos necessários ao planejamento e desenvolvimento do ensino e elaboração do plano de Educação do Distrito Federal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celebrar contratos, convênios e acordos para a execução das políticas públicas de educação do Distrito Federal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omover, quando necessário, ajustes na proposta curricular das diversas modalidades de ensino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ECRETARIA DE ESTADO DE FAZENDA DO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4.422, de 04 de dezembro de 197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.° 15.600, de 28 de abril de 199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16.434, de 17 de abril de 199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928, de 30 de janeiro de 200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° 22.363, de 31 de agosto de 2001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Portaria  Nº 648, de 21 de dezembro de 200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ecreto nº 23.764, de 06 de maio de 200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Lei nº 3.167, de 11 de julho de 200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782, de 15 de març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121, de 11 de junh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1.185, de 21 de dezembro de 2009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1.310, de 08 de fevereiro de 2009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1.364, de 02 de março de 201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1.386, de 08 de março de 20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709" w:hanging="283"/>
        <w:rPr/>
      </w:pPr>
      <w:r>
        <w:rPr/>
        <w:tab/>
        <w:t>COMPETÊNCI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mover a gestão tributária e financeira distrital, bem como, supervisionar, coordenar e executar a política tributária e fiscal do Distrito Federal.</w:t>
      </w:r>
      <w:r>
        <w:br w:type="page"/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sz w:val="32"/>
        </w:rPr>
        <w:t>SECRETARIA DE ESTADO DE DESENVOLVIMENTO ECONÔMICO DO DISTRITO FEDERAL</w:t>
      </w:r>
    </w:p>
    <w:p>
      <w:pPr>
        <w:pStyle w:val="Normal"/>
        <w:ind w:firstLine="72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LEGISL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Lei N.° 2.295, de 21 de janeiro de 1999;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  <w:t>Decreto N.º 21.170, de 05 de maio de 2000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Decreto N.º 21.558, de 25 de setembro de 2000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Lei Nº 3.029, de 18 de julho de 2002;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  <w:t>Portaria Nº 90, de 23 de agosto de 2002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4.370, de 16 de janeiro de 2004;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  <w:t>Decreto Nº 27.877, de 13 de abril de 2007;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  <w:t>Decreto Nº 31.699, de 18 de maio de 201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MPETÊNCI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ormular as políticas governamentais objetivando o desenvolvimento da indústria, do comércio, da ciência e tecnologia e do setor de serviços;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senvolver programas de apoio às iniciativas empreendedoras;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rticular a participação de entidades privadas no desenvolvimento econômico;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ispor de uma base de dados sócio-econômicos do comportamento da economia, dos preços de mercado, das rendas e do produto interno, necessários à elaboração de estudos que subsidie a formulação da política governamental de desenvolvimento econômico sustentável do Distrito Federal;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alizar estudos e levantamentos necessários à elaboração do Índice de Custo de Vida, da Renda Interna e do Produto Interno Bruto do Distrito Federal;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e apoiar iniciativas empresariais objetivando o aumento da oferta interna e a produção de excedentes exportáveis que conduzam à redução do déficit da Balança Comercial e ao incremento das rendas do Distrito Federal;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poiar a implementação de programas de incentivo às exportações, de iniciativa do Governo Federal, articulando-se com os órgãos responsáveis pela sua execução;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ormular a política governamental de apoio e incentivo ao comércio exterior, promovendo sua implantação;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ormular a política governamental de promoção da capacitação técnica, tecnológica e gerencial das empresas beneficiadas por programas vinculados à SDE, principalmente as de pequeno porte, em articulação com entidades públicas e privadas do setor;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e divulgar as oportunidades de negócios e investimentos produtivos;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teragir com a Secretaria de Estado de Desenvolvimento Tecnológico do Distrito Federal, no sentido de elevar a produtividade e a capacitação competitiva das empresas assistidas por programas governamentais vinculados à SDE;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lang w:eastAsia="pt-BR"/>
        </w:rPr>
      </w:pPr>
      <w:r>
        <w:rPr>
          <w:sz w:val="24"/>
          <w:szCs w:val="18"/>
          <w:lang w:eastAsia="pt-BR"/>
        </w:rPr>
        <w:t>articular ações junto aos Estados que compõem a Região Integrada de Desenvolvimento do Distrito Federal e Entorno – RIDE, com vistas ao estabelecimento de programas e projetos que promovam a geração de empregos, elevação da renda, melhoria das condições de vida e fixação populacional na região de influência de Brasília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mentar as iniciativas, programas e projetos que estimulem a produção e a preservação do patrimônio ecológico, histórico e cultural;</w:t>
      </w:r>
    </w:p>
    <w:p>
      <w:pPr>
        <w:pStyle w:val="Normal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OBRAS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5.861, de 12 de dezembro de 197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3.065, de 19 de novembro de 197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3.286, de 16 de junho de 197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9.061, de 22 de novembro de 198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508, de 13 de setembr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rtaria N.º 21, de 11 de outubr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rtaria de 19 de março de 200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º 23.719, de 07 de abril de 200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772, de 13 de març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370, de 19 de outubr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formular e implementar a política de infra-estrutura do Distrito Federal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coordenar a elaboração de projetos e a execução de obras públicas, inclusive sistemas viários, metroviários e drenagem pluvial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coordenar as atividades de distribuição de energia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sz w:val="24"/>
        </w:rPr>
        <w:t>coordenar as atividades de conservação das áreas urbanizadas e limpeza urbana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Políticas públicas integradas (DF e municípios do entorno)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Programas em parceria (Brasília Sustentável, Pró-moradia, transporte urbano, Águas do DF).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SAÚDE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2.976, de 12 de agosto de 197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16.144, de 9 de dezembro de 199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477, de 31 de agost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º 22.129, de 30 de abril de 2001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11, de 30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814, de 28 de fevereiro de 2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promoção e fiscalização da saúde pública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atividades de assistência médica, odontológica e hospitalar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vigilância epidemiológica e sanitária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execução, no âmbito de sua competência, da política relacionada com o trato do problema de uso indevido de entorpecentes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SEGURANÇA PÚBLICA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5.767, de 20 de dezembro de 197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4.852, de 11 de outubro de 197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º 2.997, de 03 de julho de 2002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3.557, de 23 de janeiro de 200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5.882, de 02 de junho de 2005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691, de 17 de janeir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066, de 14 de mai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06, de 30 de mai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sz w:val="24"/>
        </w:rPr>
        <w:t>propor e implementar a política de segurança pública e defesa social fixada pelo Governador do Distrito Federal, na forma do art. 1º do Decreto N° 28.691, de 17 de janeiro de 2008;</w:t>
      </w:r>
    </w:p>
    <w:p>
      <w:pPr>
        <w:pStyle w:val="Normal"/>
        <w:ind w:left="1036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sz w:val="24"/>
        </w:rPr>
        <w:t>planejar, coordenar e supervisionar o emprego operacional dos órgãos que compõem o Sistema de Segurança Pública e do Departamento de Trânsito do Distrito Federal;</w:t>
      </w:r>
    </w:p>
    <w:p>
      <w:pPr>
        <w:pStyle w:val="Normal"/>
        <w:ind w:left="1036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sz w:val="24"/>
        </w:rPr>
        <w:t>integrar as ações dos órgãos que compõem o Sistema de Segurança Pública  e do Departamento de Trânsito do Distrito Federal, objetivando a racionalização do emprego dos meios e a maior eficácia operacional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TRABALHO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Decreto Nº 21.921, de 22 de janeiro de 200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º 23.637, de 26 de fevereiro de 200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987, de 24 de abril de 2008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formular e implementar a política de trabalh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formular políticas públicas voltadas para a promoção de oportunidades de emprego e renda para a população do Distrito Federal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promover programas e ações voltadas para a formação e aperfeiçoamento de mão-de-obra e do desenvolvimento profissional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</w:rPr>
      </w:pPr>
      <w:r>
        <w:rPr>
          <w:sz w:val="24"/>
        </w:rPr>
        <w:t>desenvolver e manter mecanismos que facilitem o acesso dos trabalhadores e profissionais autônomos ao mercado de trabalh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sz w:val="24"/>
        </w:rPr>
        <w:t>apoiar iniciativa de pequenos empreendedores para geração de renda.</w:t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  <w:t>SECRETARIA DE ESTADO DE TRANSPORTES DO DISTRITO FEDERAL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pt-BR"/>
        </w:rPr>
      </w:pPr>
      <w:r>
        <w:rPr>
          <w:b/>
          <w:bCs/>
          <w:sz w:val="23"/>
          <w:szCs w:val="23"/>
          <w:lang w:eastAsia="pt-BR"/>
        </w:rPr>
      </w:r>
    </w:p>
    <w:p>
      <w:pPr>
        <w:pStyle w:val="Normal"/>
        <w:autoSpaceDE w:val="false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GISLAÇÃO</w:t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.º 4.545, de 10 de dezembro de 1964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2.933, de 27 de julho de 1975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2.998, de 05 de setembro de 1975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7.114, de 11 de outubro de 1982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.º 236, de 20 de janeiro de 1992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.º 408, de 13 de janeiro de 1993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15.061, de 24 de setembro de 1993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º 21.170, de 05 de maio de 2000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º 3.116, de 31 de dezembro de 2002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º 23.619, de 19 de fevereiro de 2003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º 26.452, de 15 de dezembro de 2005;</w:t>
      </w:r>
    </w:p>
    <w:p>
      <w:pPr>
        <w:pStyle w:val="Normal"/>
        <w:autoSpaceDE w:val="false"/>
        <w:ind w:left="1985" w:hanging="0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autoSpaceDE w:val="false"/>
        <w:ind w:left="1985" w:hanging="0"/>
        <w:rPr/>
      </w:pPr>
      <w:r>
        <w:rPr>
          <w:sz w:val="24"/>
        </w:rPr>
        <w:t>Decreto Nº 27.915, de 02 de maio de 2007</w:t>
      </w:r>
      <w:r>
        <w:rPr>
          <w:sz w:val="23"/>
          <w:szCs w:val="23"/>
          <w:lang w:eastAsia="pt-BR"/>
        </w:rPr>
        <w:t>.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COMPETÊNCIA</w:t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políticas e diretrizes para os sistemas de transporte do Distrito Federal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política tarifária para o transporte público de passageiros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propostas para o sistema viári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lanejar e gerenciar a sinalização indicativa e de endereçamen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diretrizes para o sistema de transporte de cargas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diretrizes para a infra-estrutura de passageiros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3"/>
          <w:lang w:eastAsia="pt-BR"/>
        </w:rPr>
      </w:pPr>
      <w:r>
        <w:rPr>
          <w:sz w:val="23"/>
          <w:szCs w:val="18"/>
          <w:lang w:eastAsia="pt-BR"/>
        </w:rPr>
        <w:t>promover e realizar processo licitatório e a emissão de permissões e de concessões, quando da prestação indireta dos serviços de transporte público de passageiros e de sua infra-estrutura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ECRETARIA DE ESTADO DE TURISMO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º 3.982, de 25 de abril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 Nº 31.699, de 18 de maio 2010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MPETÊNCIA</w:t>
      </w:r>
    </w:p>
    <w:p>
      <w:pPr>
        <w:pStyle w:val="Normal"/>
        <w:jc w:val="both"/>
        <w:rPr>
          <w:b/>
          <w:b/>
          <w:sz w:val="32"/>
          <w:szCs w:val="23"/>
          <w:lang w:eastAsia="pt-BR"/>
        </w:rPr>
      </w:pPr>
      <w:r>
        <w:rPr>
          <w:b/>
          <w:sz w:val="32"/>
          <w:szCs w:val="23"/>
          <w:lang w:eastAsia="pt-BR"/>
        </w:rPr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e incentivar o turismo como fator e desenvolvimento socioeconômico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ordenar e fazer executar a política de planejamento integrado e permanente do turismo, conforme preconizado na Constituição Federal e na Lei Orgânica do Distrito Federal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por e promover ações necessárias à ampliação e melhoria da infraestrutura turística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aptar, gerar e apoiar eventos de interesse turísticos para o Distrito Federal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por a regulamentação do uso, ocupação e fruição de bens naturais e culturais de interesse turístico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a divulgação da oferta turística do Distrito Federal, no âmbito nacional e internacional;</w:t>
      </w:r>
    </w:p>
    <w:p>
      <w:pPr>
        <w:pStyle w:val="Normal"/>
        <w:numPr>
          <w:ilvl w:val="2"/>
          <w:numId w:val="17"/>
        </w:numPr>
        <w:jc w:val="both"/>
        <w:rPr>
          <w:sz w:val="24"/>
        </w:rPr>
      </w:pPr>
      <w:r>
        <w:rPr>
          <w:sz w:val="24"/>
          <w:szCs w:val="23"/>
          <w:lang w:eastAsia="pt-BR"/>
        </w:rPr>
        <w:t>incentivar a informação de recursos humanos destinados à melhoria na prestação de serviços oferecidos aos turistas.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aptar recursos financeiros para o financiamento do desenvolvimento da indústria do turismo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avaliar e classificar a qualidade do serviço prestado pelas empresas pertencentes à indústria do turismo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explorar comercialmente as edificações e os espaços destinados ao turismo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realizar a manutenção das construções e dos espaços citados no inciso anterior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senvolver programas de incentivo ao turismo local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senvolver programas de intercâmbio com órgãos ou entidades nacionais ou estrangeiras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celebrar contratos e convênios com órgãos nacionais da administração pública direta ou indireta, empresas privadas, cooperativas, entidades da sociedade civil sem fins lucrativos e com órgãos internacionais para prestação de serviços técnicos especializados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rmar, treinar e aperfeiçoar pessoal necessário às suas atividades;</w:t>
      </w:r>
    </w:p>
    <w:p>
      <w:pPr>
        <w:pStyle w:val="Normal"/>
        <w:numPr>
          <w:ilvl w:val="2"/>
          <w:numId w:val="17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exercer outras atividades inerentes às suas finalidade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b/>
          <w:sz w:val="32"/>
        </w:rPr>
        <w:t xml:space="preserve">SECRETARIA DE ESTADO DE DESENVOLVIMENTO URBANO, HABITAÇÃO E MEIO AMBIENT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.296, de 21 de janeiro de 199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288, de 27 de junh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º 23.847, de 20 de junho de 200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802, de 22 de març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369, de 19 de outub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865, de 12 de abril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0.731, de 25 de agosto de 2009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.° 31.698, de 18 de maio de 2010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.° 31.755, de 02 de junho de 2010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lanejamento, coordenação e supervisão da política territorial e urbana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supervisão e controle do sistema de planejamento territorial e urbano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ormular, coordenar e executar a política ambiental e de recursos hídricos do Distrito Feder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lanejar e implementar ações para preservação, proteção e recuperação do meio ambiente, incluindo os recursos hídricos na área territorial do Distrito Feder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ações educativas e de conscientização voltadas para preservação do meio ambiente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planejar e promover as ações de fiscalização, licenciamento  e monitoramento  ambiental  em todo o território do Distrito Federal;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realizar, através de acordos de cooperação com a União, o registro, o acompanhamento e a fiscalização das outorgas do direito de pesquisa e de exploração dos recursos hídricos encontrados no solo e no subsolo do território do Distrito Federal;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administrar unidades de conservação, parques, reservas, hortos, criados e/ou mantidos pelo Governo do Distrito Federal, que lhe forem designados;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administrar  as compensações ambientais oriundas de procedimentos licenciatórios  e autorizatórios  em todo o território do Distrito Federal;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articular-se com a Agência Reguladora  de Água e Saneamento do Distrito Federal/ADASA e órgãos afins no processo de planejamento, acompanhamento e implementação da Política Distrital  de Recursos Hídricos; e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coordenar as atividades de saneamento básico no Distrito Feder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ormular, coordenar e executar a política de uso e conservação dos parques e unidades de conservação do Distrito Feder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por a criação de parques e unidades de conservação, e promover a fiscalização e o manejo ambiental dessas unidades;</w:t>
      </w:r>
    </w:p>
    <w:p>
      <w:pPr>
        <w:pStyle w:val="Normal"/>
        <w:spacing w:before="120" w:after="120"/>
        <w:ind w:left="1418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a implantação de parques e unidades de conservação, no que concerne a:</w:t>
      </w:r>
    </w:p>
    <w:p>
      <w:pPr>
        <w:pStyle w:val="Normal"/>
        <w:tabs>
          <w:tab w:val="clear" w:pos="709"/>
          <w:tab w:val="left" w:pos="11200" w:leader="none"/>
        </w:tabs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a) regularização da situação fundiária;</w:t>
        <w:tab/>
      </w:r>
    </w:p>
    <w:p>
      <w:pPr>
        <w:pStyle w:val="Normal"/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b) cercamento e sinalização;</w:t>
      </w:r>
    </w:p>
    <w:p>
      <w:pPr>
        <w:pStyle w:val="Normal"/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c) instalação de equipamentos públicos para o desenvolvimento de atividades esportivas, culturais, de recreação, de lazer e de educação ambiental, compatíveis com a vocação de cada unidade; </w:t>
      </w:r>
    </w:p>
    <w:p>
      <w:pPr>
        <w:pStyle w:val="Normal"/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d) edificações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xecutar a manutenção dos parques e unidades de conservação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e apoiar pesquisas sobre os recursos naturais nos parques e unidades de conservação, visando a conservação e uso sustentável da biodiversidade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stimular a execução de estudos e projetos que visem o aproveitamento econômico dos recursos naturais do cerrado, com privilégio para as espécies da flora e da fauna nativas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a auto-sustentação dos parques e unidades de conservação de forma racional, mediante a implementação de estratégia de captação de recursos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colaborar e participar de planos e ações de interesse ambiental, em âmbito nacional, regional e loc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implantar os planos de manejo nos parques e unidades de conservação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xecutar obras de recuperação das áreas degradadas e de melhoria da qualidade ambient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laborar e manter atualizado o Cadastro de Parques e Unidades de Conservação do Distrito Feder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ornecer orientação técnica para implantação e manutenção de parques e unidades conservação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coordenar os conselhos gestores dos parques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coordenar a elaboração dos trabalhos referentes ao Zoneamento Ecológico-Econômico do Distrito Federal, viabilizando a  contratação de consultoria específica por intermédio da Unidade de Gerenciamento do Programa Brasília Sustentável.</w:t>
      </w:r>
    </w:p>
    <w:p>
      <w:pPr>
        <w:pStyle w:val="Normal"/>
        <w:ind w:left="172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</w:rPr>
        <w:t xml:space="preserve">SECRETARIA DE ESTADO DE PLANEJAMENTO, ORÇAMENTO E GESTÃO DO DISTRITO FEDERAL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Decreto Nº 21.170, de 05 de maio de 2000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.° 23.764, de 06 de maio de 200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3.176, de 11 de julho de 200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º 25.000, de 27 de agosto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5.398, de 02 de dezembro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5.482, de 28 de dezembro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607, de 05 de janeir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712, de 14 de fever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08, de 30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172, de 07 de agost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Portaria Conjunta SEF/SEPLAG Nº 003, de 31 de janeiro de 2008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9.268, de 11 de julh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605, de 15 de outubr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0.355, de 12 de maio de 2009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.° 31.085, de 26 de novembro de 2009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1.305, de 04 de fevereiro de 2010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.° 31.364, de 02 de março de 201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1.604, de 19 de abril de 201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2.107, de 25 de agosto de 2010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ind w:left="709" w:hanging="283"/>
        <w:rPr/>
      </w:pPr>
      <w:r>
        <w:rPr/>
        <w:tab/>
        <w:t>FINALIDADES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ormular, definir e coordenar políticas e diretrizes relacionadas ao planejamento estratégico, modernização, desburocratização e avaliação da gestão dos órgãos e entidades da Administração Direta, Indireta, Autárquica e Fundacional do Governo do Distrito Feder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por, implementar e avaliar políticas de gestão de pessoas relacionadas a provimento de cargos, carreiras, capacitação, desenvolvimento, qualidade de vida no trabalho no âmbito do Governo do Distrito Feder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laborar e coordenar programas e projetos de capacitação e desenvolvimento dos servidores dos órgãos da Administração Direta e Indireta Autárquica e Fundacional do Distrito Feder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Definir políticas, diretrizes e ações relacionadas à captação de recursos financeiros e técnicos, públicos e privados, para implementação de programas e projetos do Governo do Distrito Feder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af-ZA"/>
        </w:rPr>
        <w:t>Formular, orientar e coordenar o processo de elaboração e acompanhamento do planejamento anual, plurianual e da execução do orçamento do Governo do Distrito Feder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Definir políticas, diretrizes e promover a coordenação da gestão de suprimentos de materiais, transporte interno, comunicação e documentação administrativa, patrimônio e serviços dos órgãos e entidades do Governo do Distrito Federal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stabelecer políticas, diretrizes e normas para a disponibilização de informações a cidadãos, empresas, governo, servidores sobre os programas e projetos desenvolvidos pela Secretaria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af-ZA"/>
        </w:rPr>
        <w:t>Coordenar e articular ações que subsidiem a formulação, implementação e avaliação de programas e projetos voltados para resultados e cumprimento das metas governamentais estratégicas; e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parcerias e estimular a interação entre os órgãos da Administração do Distrito Federal para o desenvolvimento de programas e projetos de gestão pública.</w:t>
      </w:r>
    </w:p>
    <w:p>
      <w:pPr>
        <w:pStyle w:val="Normal"/>
        <w:ind w:left="1418" w:hanging="22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ESPORTE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.301, de 21 de janeiro de 1999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º 20.616, de 21 de setembro de 1999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.º 21.170, de 05 de maio de 2000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.º 21.357, de 17 de julho de 2000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.º 26.688, de 29 de março de 2006;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Decreto Nº 27.591, de 01 de janeiro de 2007;</w:t>
        <w:br/>
        <w:t>Decreto N.º 27.946, de 14 de maio de 2007;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Decreto Nº 28.452, de 20 de novembr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e executar as políticas e diretrizes do esporte, educação física, recreação e lazer do Distrito Federal;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senvolver programas e planos para a pratica de esporte, educação física, recreação e lazer do Distrito Federal;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centivar e apoiar a realização de eventos esportivos e recreativos;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umprir e fazer cumprir a legislação esportiva;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redenciar e cadastrar entidades representativas de estabelecimentos de praticas esportivas;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dministrar e manter as áreas e instalações integrantes do Centro Desportivo Ayrton Senna, além dos equipamentos esportivos que lhe forem designados;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dentificar as carências e demandas e promover a articulação intergovernamental e comunitária na busca e aplicação de recursos técnicos e financeiros, destinados a promoção do esporte, educação física, recreação e lazer;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celebração de acordos, convênios, ajustes e outros instrumentos de cooperação;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oordenar, dirigir, controlar e supervisionar a execução das atividades dos órgãos que lhe são diretamente subordinados;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e propor sua programação anual de trabalho;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stimular, apoiar ou promover estudos e pesquisas sobre assuntos e temas relacionados as suas áreas de competência;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relatório anual dos trabalhos desenvolvidos e outros que se fizerem necessários.</w:t>
      </w:r>
    </w:p>
    <w:p>
      <w:pPr>
        <w:pStyle w:val="Corpodetexto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ECRETARIA DE ESTADO DE CIÊNCIA E TECNOLOGIA DO DISTRITO FEDERAL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3"/>
          <w:lang w:eastAsia="pt-BR"/>
        </w:rPr>
      </w:pPr>
      <w:r>
        <w:rPr>
          <w:rFonts w:cs="Times New Roman"/>
          <w:sz w:val="24"/>
          <w:szCs w:val="23"/>
          <w:lang w:eastAsia="pt-BR"/>
        </w:rPr>
      </w:r>
    </w:p>
    <w:p>
      <w:pPr>
        <w:pStyle w:val="Normal"/>
        <w:autoSpaceDE w:val="false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GISLAÇÃO</w:t>
      </w:r>
    </w:p>
    <w:p>
      <w:pPr>
        <w:pStyle w:val="Normal"/>
        <w:autoSpaceDE w:val="false"/>
        <w:ind w:firstLine="709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i nº 3.029 de 18 de julho de 2002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creto nº 23.132, de 29 de julho de 2002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creto nº 24.367, de 16 de janeiro de 2004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creto Nº 24.735, de 07 de julho de 2004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i nº 3.349, de 27 de maio de 2004;</w:t>
      </w:r>
    </w:p>
    <w:p>
      <w:pPr>
        <w:pStyle w:val="Normal"/>
        <w:autoSpaceDE w:val="false"/>
        <w:ind w:firstLine="2127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autoSpaceDE w:val="false"/>
        <w:ind w:firstLine="2127"/>
        <w:rPr>
          <w:sz w:val="24"/>
        </w:rPr>
      </w:pPr>
      <w:r>
        <w:rPr>
          <w:sz w:val="24"/>
        </w:rPr>
        <w:t>Decreto Nº 27.939, de 10 de maio de 2007;</w:t>
      </w:r>
    </w:p>
    <w:p>
      <w:pPr>
        <w:pStyle w:val="Normal"/>
        <w:autoSpaceDE w:val="false"/>
        <w:ind w:firstLine="2127"/>
        <w:rPr>
          <w:sz w:val="24"/>
        </w:rPr>
      </w:pPr>
      <w:r>
        <w:rPr>
          <w:sz w:val="24"/>
        </w:rPr>
        <w:t>Decreto Nº 28.276, de 14 de setembro de 2007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</w:rPr>
        <w:t>Decreto N.° 31.877, de 07 de julho de 2010.</w:t>
      </w:r>
    </w:p>
    <w:p>
      <w:pPr>
        <w:pStyle w:val="Normal"/>
        <w:autoSpaceDE w:val="false"/>
        <w:ind w:firstLine="709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MPETÊNCIA</w:t>
      </w:r>
    </w:p>
    <w:p>
      <w:pPr>
        <w:pStyle w:val="Normal"/>
        <w:autoSpaceDE w:val="false"/>
        <w:ind w:firstLine="709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rmular, implementar e coordenar políticas governamentais objetivando o desenvolvimento do setor científico e tecnológico do Distrito Federal, especialmente as atividades relacionadas à Tecnologia da Informação e à Biotecnologia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senvolver e acompanhar programas de apoio às iniciativas empreendedoras associadas ao desenvolvimento científico e tecnológico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articular a participação de entidades públicas e privadas no desenvolvimento científico e tecnológico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articular ações junto aos Estados e Municípios que compõem a Região Integrada de Desenvolvimento do Distrito Federal e Entorno - RIDE, com vistas ao estabelecimento de projetos e programas que promovam o desenvolvimento científico e tecnológico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mentar a criação de empresas de base tecnológica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a instalação, manutenção e o controle dos empreendimentos inerentes à tecnologia da informação, telecomunicações, eletrônica, biotecnologia, excelência em saúde ou outra modalidade de base tecnológica no Distrito Federal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mentar o intercâmbio entre o Governo do Distrito Federal, o Governo Federal, outras unidades da Federação, Centros de Pesquisas, Universidades, com vistas à cooperação financeira, técnica e tecnológica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ordenar a implantação de Parques Tecnológicos no Distrito Federal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elaborar programas e projetos com vistas à captação de recursos junto a Organismos Governamentais e Não Governamentais, de caráter nacional e internacional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coordenar a formulação, acompanhar e controlar a execução do Plano de Ciência e Tecnologia do Distrito Federal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coordenar a formulação, acompanhar e controlar a execução do Plano Estratégico de Tecnologia da Informação do Distrito Federal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propor políticas, articular, fomentar e acompanhar a execução das atividades de informática do Governo do Distrito Federal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formular diretrizes, coordenar e controlar a execução de programas de incentivos à instalação de empreendimentos na área de biotecnologia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rmular, coordenar e controlar a execução de programas e projetos visando à inclusão digital da comunidade do Distrito Federal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rmular diretrizes, coordenar e controlar a execução de programas e projetos visando a instalação de empreendimentos de excelência em saúde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formular, fomentar, coordenar e controlar a execução de programas de capacitação técnico-profissional e gerencial de recursos humanos para as áreas de tecnologia;</w:t>
      </w:r>
    </w:p>
    <w:p>
      <w:pPr>
        <w:pStyle w:val="Normal"/>
        <w:numPr>
          <w:ilvl w:val="2"/>
          <w:numId w:val="3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manter base de dados sobre a situação da ciência e tecnologia do Distrito Federal;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sz w:val="24"/>
          <w:lang w:eastAsia="pt-BR"/>
        </w:rPr>
      </w:pPr>
      <w:r>
        <w:rPr>
          <w:sz w:val="24"/>
          <w:szCs w:val="23"/>
          <w:lang w:eastAsia="pt-BR"/>
        </w:rPr>
        <w:t>formular diretrizes, coordenar e controlar as atividades da Fundação de Apoio à Pesquisa do DF – FAPDF.</w:t>
      </w:r>
    </w:p>
    <w:p>
      <w:pPr>
        <w:pStyle w:val="Normal"/>
        <w:tabs>
          <w:tab w:val="clear" w:pos="709"/>
          <w:tab w:val="left" w:pos="1843" w:leader="none"/>
        </w:tabs>
        <w:ind w:left="1843" w:hanging="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ECRETARIA DE ESTADO DE JUSTIÇA, DIREITOS HUMANOS E CIDADANIA DO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6.625, de 1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970, de 23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212, de 16 de agost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445, de 28 de agosto de 2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MPETÊNCIA</w:t>
      </w:r>
    </w:p>
    <w:p>
      <w:pPr>
        <w:pStyle w:val="Normal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 xml:space="preserve">definir a política governamental, bem como coordenar a sua execução nas áreas de proteção e defesa dos direitos humanos, relações sociais, recuperação sócio-educativa, juventude, defesa e orientação ao consumidor, defesa dos direitos da cidadania e assistência judiciária gratuita;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dministrar o sistema penitenciário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supervisionar e fiscalizar a execução de penas de reclusão e de detenção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stabelecer as diretrizes e a proposição da política sobre drogas no Distrito Federal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senvolver estudos e a adoção de medidas destinadas à preservação dos direitos humanos e sociais e à garantia das liberdades individuais e coletivas, bem como do ordenamento social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viabilizar e executar a política de proteção, orientação, defesa e educação do consumidor no âmbito do Distrito Federal, bem como a promoção de sua divulgação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oordenar e controlar a prestação dos serviços de assistência judiciária gratuita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o relacionamento administrativo com os órgãos do Poder Judiciário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tegrar ações com órgãos afins nos níveis federal, estadual, distrital, municipal e comunitário, visando à captação de recursos para o desenvolvimento de seus programas e o cumprimento dispositivos institucionai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tuar em parceria com as instituições de defesa dos direitos humano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articulação, cooperação e integração das políticas setoriais que garantam plena cidadania às vítimas ou testemunhas ameaçada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senvolver outras atividades correlatas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ORREGEDORIA GERAL DO DISTRITO FEDERA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º 3.105, de 27 de dezembro de 2002, alterada pela Lei Nº 3.163, de 03 de julho de 2003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 24.516, de 02 de abril 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4.582 de 11 de maio de 2004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 27.663, de 25 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909, de 27 de abril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672, de 29 de janeir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8.009, de 30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965, de 21 janeiro de 2009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1.402, de 09 de março de 20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MPETÊNCIA</w:t>
      </w:r>
    </w:p>
    <w:p>
      <w:pPr>
        <w:pStyle w:val="Normal"/>
        <w:autoSpaceDE w:val="false"/>
        <w:spacing w:before="0" w:after="120"/>
        <w:ind w:left="1418" w:hanging="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ssistir direta e imediatamente o Governador nos assuntos e providências relativas à defesa do patrimônio público, auditoria e ouvidoria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ar ênfase especial aos aspectos éticos e aos princípios de legalidade, impessoalidade, moralidade, publicidade e eficiência na administração publica, consagrados pelo art. 37 da Constituição Federal, de forma a aumentar a confiança dos cidadãos brasilienses nas instituições pública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uidar do Sistema de Correição, Auditoria e Ouvidoria do Poder Executivo do Distrito Federal – SICAO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quisitar aos demais órgãos as informações e os documentos necessários ao desenvolvimento de seus trabalho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ceder a auditorias e fiscalizaçõe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terminar a instauração de sindicância, procedimentos e processos administrativos , quando necessário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dotar providências necessárias, quando constatados indícios de improbidade administrativa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companhar correições, auditorias, processos administrativos e sindicâncias em andamento nos órgãos integrantes da administração direta e indireta do Distrito Federal, avaliando sua regularidade, orientando a correção de eventuais falhas e adotando as medidas cabíveis em caso de omissão ou retardamento das autoridades responsávei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medidas legislativas ou administrativas e sugerir ações necessárias a evitar a repetição de irregularidades constatadas.</w:t>
      </w:r>
    </w:p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Secretaria de Estado da Ordem Pública e Social - SEOPS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965, de 21 de janeiro de 2009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1.402, de 09 de março de 20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MPETÊNCIA</w:t>
      </w:r>
    </w:p>
    <w:p>
      <w:pPr>
        <w:pStyle w:val="Normal"/>
        <w:autoSpaceDE w:val="false"/>
        <w:spacing w:before="0" w:after="120"/>
        <w:ind w:left="1418" w:hanging="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ecutar as ações necessárias à manutenção da ordem pública e social, coordenando as operações que se fizerem necessárias com a participação dos órgãos e entidades do Governo do Distrito Federal, visando otimizar os recursos materiais e de pessoal disponibilizados, bem assim dar-lhe agilidade operacional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zelar, com poder de polícia administrativo, diretamente ou através de seus órgãos vinculados, pela manutenção da legalidade e da ordem pública e social em todo o território do Distrito Federal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finir e implementar, em conjunto com a Agência de Comunicação Social do Distrito Federal, campanhas de conscientização e orientação visando à manutenção da ordem pública e social, especialmente sobre as atividades que afetem o Distrito Federal e o bem estar dos seus habitante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finir e implementar, em conjunto com a Secretaria de Estado de Educação, campanhas de conscientização e orientação da manutenção da ordem pública e social destinadas aos alunos da rede pública, especialmente sobre as atividades que afetem o Distrito Federal e o bem-estar de seus habitante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mplementar, em parceria com a sociedade civil organizada, ações de conscientização e orientação da manutenção da ordem pública e social, especialmente sobre as atividades que afetem o Distrito Federal e o bem-estar de seus habitante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quisitar servidores dos órgãos e entidades do complexo administrativo do Governo do Distrito Federal, cujo atendimento será irrecusável, observados os termos da legislação específica, sendo assegurados a esses servidores os mesmos direitos e vantagens auferidos nos órgãos e entidades de origem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outras atribuições que lhe forem definidas no Regimento Interno ou por ato do Governador do Distrito Federal.</w:t>
      </w:r>
    </w:p>
    <w:p>
      <w:pPr>
        <w:pStyle w:val="Normal"/>
        <w:jc w:val="both"/>
        <w:rPr>
          <w:b/>
          <w:b/>
          <w:sz w:val="32"/>
          <w:szCs w:val="18"/>
          <w:lang w:eastAsia="pt-BR"/>
        </w:rPr>
      </w:pPr>
      <w:r>
        <w:rPr>
          <w:b/>
          <w:sz w:val="32"/>
          <w:szCs w:val="18"/>
          <w:lang w:eastAsia="pt-BR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ENTRO DE ASSISTÊNCIA JURÍDICA – CEAJU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GISLAÇÃO</w:t>
      </w:r>
    </w:p>
    <w:p>
      <w:pPr>
        <w:pStyle w:val="Normal"/>
        <w:jc w:val="both"/>
        <w:rPr>
          <w:b/>
          <w:b/>
          <w:sz w:val="32"/>
          <w:szCs w:val="23"/>
          <w:lang w:eastAsia="pt-BR"/>
        </w:rPr>
      </w:pPr>
      <w:r>
        <w:rPr>
          <w:b/>
          <w:sz w:val="32"/>
          <w:szCs w:val="23"/>
          <w:lang w:eastAsia="pt-BR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° 821, de 26 de dezembro de 199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° 2.299, de 21 de janeiro de 1999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1.629 de 23 de outubro  de 2000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2.490 , de 19 de dezembro de 2001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4.653, de 16 de junho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5.905, de 07 de junho de 2005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542 de 12 de dezembro de 2006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872, de 11 de abril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599, de 14 de outubr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31.654, de 06 de maio de 201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757 de 06 de fevereiro de 201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Complementar Nº 828, de 26 de julho de 2010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MPETÊNCIA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ssegurar o respeito à dignidade da pessoa humana e ao pluralismo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ombater a desigualdade social, a pobreza e a marginalização, promover o acesso igualitário ao Poder Judiciário e às instâncias decisórias da Administração Pública e difundir a consciência da cidadania, dos direitos fundamentais e do ordenamento jurídico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tornar efetivas as garantias fundamentais do devido processo legal e de ampla defesa e contraditório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teger quaisquer direitos difusos, coletivos e individuais dos necessitados, inclusive aqueles assegurados pela legislação de proteção à criança e ao adolescente, à mulher vitimada pela violência doméstica, ao idoso, ao negro, aos portadores de necessidades especiais ou de transtornos mentais, à vítima de crimes, ao condenado, ao preso provisório, ao consumidor, ao usuário de serviço público, ao administrado e ao contribuinte.</w:t>
      </w:r>
    </w:p>
    <w:p>
      <w:pPr>
        <w:pStyle w:val="Normal"/>
        <w:jc w:val="both"/>
        <w:rPr>
          <w:b/>
          <w:b/>
          <w:sz w:val="32"/>
          <w:szCs w:val="18"/>
          <w:lang w:eastAsia="pt-BR"/>
        </w:rPr>
      </w:pPr>
      <w:r>
        <w:rPr>
          <w:b/>
          <w:sz w:val="32"/>
          <w:szCs w:val="18"/>
          <w:lang w:eastAsia="pt-BR"/>
        </w:rPr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RESERVA DE CONTINGÊN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Lei de Diretrizes Orçamentária – Lei nº 4.008, de 30/08/2007 – artigo 2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1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2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98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5" w:hanging="1559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Recuodecorpodetexto2">
    <w:name w:val="Recuo de corpo de texto 2"/>
    <w:basedOn w:val="Normal"/>
    <w:qFormat/>
    <w:pPr>
      <w:ind w:left="3402" w:hanging="0"/>
    </w:pPr>
    <w:rPr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sz w:val="28"/>
    </w:rPr>
  </w:style>
  <w:style w:type="paragraph" w:styleId="Textoembloco">
    <w:name w:val="Texto em bloco"/>
    <w:basedOn w:val="Normal"/>
    <w:qFormat/>
    <w:pPr>
      <w:ind w:left="1843" w:right="1105" w:hanging="0"/>
    </w:pPr>
    <w:rPr>
      <w:sz w:val="2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" w:hAnsi="Arial" w:cs="Arial"/>
      <w:b/>
      <w:bCs/>
      <w:sz w:val="31"/>
      <w:szCs w:val="31"/>
    </w:rPr>
  </w:style>
  <w:style w:type="paragraph" w:styleId="MARCADORTRAO">
    <w:name w:val="MARCADOR TRAÇO"/>
    <w:basedOn w:val="Normal"/>
    <w:qFormat/>
    <w:pPr>
      <w:tabs>
        <w:tab w:val="clear" w:pos="709"/>
        <w:tab w:val="left" w:pos="1418" w:leader="none"/>
      </w:tabs>
      <w:spacing w:before="30" w:after="30"/>
      <w:ind w:firstLine="1134"/>
      <w:jc w:val="both"/>
    </w:pPr>
    <w:rPr>
      <w:rFonts w:ascii="Arial" w:hAnsi="Arial" w:cs="Arial"/>
    </w:rPr>
  </w:style>
  <w:style w:type="paragraph" w:styleId="MARCADORNUMERADO">
    <w:name w:val="MARCADOR NUMERADO"/>
    <w:basedOn w:val="MARCADORTRAO"/>
    <w:qFormat/>
    <w:pPr>
      <w:tabs>
        <w:tab w:val="clear" w:pos="1418"/>
        <w:tab w:val="left" w:pos="1701" w:leader="none"/>
      </w:tabs>
      <w:ind w:left="1701" w:hanging="567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5:49:00Z</dcterms:created>
  <dc:creator>Secretaria de Planejamento</dc:creator>
  <dc:description/>
  <cp:keywords/>
  <dc:language>en-US</dc:language>
  <cp:lastModifiedBy>raimundo.silva</cp:lastModifiedBy>
  <cp:lastPrinted>2010-09-12T14:17:00Z</cp:lastPrinted>
  <dcterms:modified xsi:type="dcterms:W3CDTF">2010-09-15T12:13:00Z</dcterms:modified>
  <cp:revision>10</cp:revision>
  <dc:subject/>
  <dc:title>A</dc:title>
</cp:coreProperties>
</file>